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ΡΟΓΡΑΜΜΑ ΑΣΚΗΣΗ ΚΑΙ ΥΓΕΙΑ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ΡΑΣΤΗΡΙΟΤΗΤΑ ΣΤΟ ΔΑΣΟΣ</w:t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Οδηγίες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Θα πρέπει να εξασφαλιστεί τόσο η έγκριση μετακίνησης από το αρμόδιο γραφείο Π.Ε. όσο και η έγγραφη συγκατάθεση των γονέων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υπάρχει κάποιο φορητό φαρμακείο με το απαραίτητο φαρμακευτικό υλικό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εξεταστεί η περίπτωση που κάποιοι μαθητές/τριες, λόγω κάποιων προβλημάτων(αλλεργίες, πρόσφατες κακώσεις κλπ.), ίσως δε θα έπρεπε να συμμετέχουν.</w:t>
      </w:r>
    </w:p>
    <w:p>
      <w:pPr>
        <w:pStyle w:val="Normal"/>
        <w:spacing w:lineRule="auto" w:line="240"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  <w:t>Να επισημανθούν στα παιδιά, για λόγους καλύτερης οργάνωσης και ασφάλειας, τα εξής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α σεβαστούν σε κάθε περίπτωση το δασικό περιβάλλον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έχουν αυξημένη την προσοχή τους στον περίγυρο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φέρουν ελαφρύ σακίδιο πλάτης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Δε θα ακουμπάνε σκουπίδια ή πεταμένα αντικείμενα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Δε θα πιούνε νερό παρά μόνο από αυτό που θα έχουν μαζί τους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έχουν μαζί τους δυο μπουκαλάκια νερό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Δε θα τρέχουν, ούτε θα παίζουν κατά την πορεία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Παιχνίδια θα γίνουν στα γήπεδα του τελικού προορισμού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φοράνε, κατά προτίμηση, σκληρά αθλητικά παπούτσια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Να έχουν μαζί τους κάποιο κολατσιό κι ένα φανελάκι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Κατά τη δραστηριότητα γίνεται πορεία περίπου 3000 μέτρων σε δρόμους και μονοπάτια του δάσους με παράλληλες ασκήσεις, παιχνίδια, ξεναγήσεις και γνωστικά αντικείμενα της περιβαλλοντικής εκπαίδευσης.  </w:t>
      </w:r>
      <w:r>
        <w:rPr>
          <w:b/>
          <w:i/>
          <w:color w:val="FF0000"/>
          <w:sz w:val="24"/>
          <w:szCs w:val="24"/>
        </w:rPr>
        <w:t>Βασικοί στόχοι της προσπάθειας είναι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 xml:space="preserve">Η βίωση μιας χαρούμενης, δυναμικής και ξεχωριστής εμπειρίας - Η υιοθέτηση θετικών στάσεων και συμπεριφορών υπέρ της άσκησης και ιδιαίτερα του βαδίσματος -  </w:t>
      </w:r>
      <w:r>
        <w:rPr>
          <w:b/>
          <w:sz w:val="24"/>
          <w:szCs w:val="24"/>
          <w:u w:val="single"/>
          <w:lang w:val="en-US"/>
        </w:rPr>
        <w:t>H</w:t>
      </w:r>
      <w:r>
        <w:rPr>
          <w:b/>
          <w:sz w:val="24"/>
          <w:szCs w:val="24"/>
          <w:u w:val="single"/>
        </w:rPr>
        <w:t xml:space="preserve"> μεταφορά των εντυπώσεων και των βιωμάτων στο οικογενειακό περιβάλλον και η απαίτηση για πιο δραστήρια ζωή – Η μετάδοση γνώσεων γύρω από την πόλη, το δάσος, τον προσανατολισμό  και η ανάπτυξη του σεβασμού και της αγάπης για το δασικό περιβάλλον - Η ενίσχυση των Αξιών της Ζωής με τη μελλοντική συνέχιση και μονιμοποίηση παρομοίων δράσεων με την εμπλοκή εκπαιδευτικών, γονέων, παιδιών και της ευρύτερης κοινωνίας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/>
          <w:sz w:val="26"/>
          <w:szCs w:val="26"/>
          <w:u w:val="single"/>
        </w:rPr>
        <w:t>ΠΟΡΕΙΑ:</w:t>
      </w:r>
      <w:r>
        <w:rPr>
          <w:b/>
          <w:sz w:val="24"/>
          <w:szCs w:val="24"/>
        </w:rPr>
        <w:t xml:space="preserve"> ΜΑΥΡΟΣ ΛΟΦΟΣ –  ΑΣΠΡΗ ΠΕΤΡΑ (ΑΓΙΟΣ ΒΑΣΙΛΕΙΟΣ) ΜΕΣΩ ΜΟΝΟΠΑΤΙΟΥ Μ4 – ΞΕΚΟΥΡΑΣΗ – ΕΠΙΣΤΡΟΦΗ ΜΕΣΩ ΜΟΝΟΠΑΤΙΟΥ Μ3 ΣΤΗΝ ΠΗΓΗ ΤΟΥ ΜΠΑΡΜΠΑΓΙΩΡΓΗ – ΣΥΖΗΤΗΣΗ ΣΤΟ ΜΕΓΑΛΟ ΚΙΟΣΚΙ – ΠΑΙΧΝΙΔΙ   </w:t>
      </w:r>
      <w:bookmarkStart w:id="0" w:name="_GoBack"/>
      <w:bookmarkEnd w:id="0"/>
      <w:r>
        <w:rPr>
          <w:b/>
          <w:sz w:val="24"/>
          <w:szCs w:val="24"/>
        </w:rPr>
        <w:t xml:space="preserve"> (ΒΛ. ΧΑΡΤΗ ΔΙΑΔΡΟΜΗΣ)</w:t>
      </w:r>
    </w:p>
    <w:sectPr>
      <w:type w:val="nextPage"/>
      <w:pgSz w:w="11906" w:h="16838"/>
      <w:pgMar w:left="964" w:right="96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7:00Z</dcterms:created>
  <dc:creator>5o GR</dc:creator>
  <dc:description/>
  <cp:keywords/>
  <dc:language>en-US</dc:language>
  <cp:lastModifiedBy>user</cp:lastModifiedBy>
  <dcterms:modified xsi:type="dcterms:W3CDTF">2015-04-01T06:27:00Z</dcterms:modified>
  <cp:revision>2</cp:revision>
  <dc:subject/>
  <dc:title/>
</cp:coreProperties>
</file>